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 xml:space="preserve"> </w:t>
      </w:r>
      <w:r>
        <w:rPr>
          <w:b/>
        </w:rPr>
        <w:t>СВЯТАЯ ПИЩА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284"/>
        <w:rPr/>
      </w:pPr>
      <w:r>
        <w:rPr/>
        <w:t xml:space="preserve">  </w:t>
      </w:r>
      <w:r>
        <w:rPr/>
        <w:t>Было это не так давно в те чудесные времена, когда была ещё чудесная планета Земля населена людьми. И плодились они и размножались, а в промежутках между размножением занимались клонированием. Не богоугодным занятием, между прочим.</w:t>
      </w:r>
    </w:p>
    <w:p>
      <w:pPr>
        <w:pStyle w:val="TextBodyIndent"/>
        <w:rPr/>
      </w:pPr>
      <w:r>
        <w:rPr/>
        <w:t xml:space="preserve"> </w:t>
      </w:r>
      <w:r>
        <w:rPr/>
        <w:t>И случилось это в секретной лаборатории номера второго блока четвёртого на востоке континента Евразия. Раньше здесь жил народ желтолицый, да многочисленный. Но после какого-то катаклизма взяли все, да и повымерли. Вс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идели за приборами профессор безумный Онуфрий да ассистентка его, а по совместительству – любовница. И звали её Марьяной. Некоторые её знакомые говорили, что она бой-баба и вообще, какого мужика захочет, такого непременно и получит, во что бы то ни стало. И вот профессор захотел клонировать. Он всегда хотел клонировать, потому как безумным был. И захотел он клонировать животинку маленькую, мохнатенькую, да безобидную. Хомячка, то бишь.</w:t>
      </w:r>
    </w:p>
    <w:p>
      <w:pPr>
        <w:pStyle w:val="Normal"/>
        <w:numPr>
          <w:ilvl w:val="0"/>
          <w:numId w:val="2"/>
        </w:numPr>
        <w:ind w:left="420" w:firstLine="284"/>
        <w:jc w:val="both"/>
        <w:rPr>
          <w:sz w:val="24"/>
        </w:rPr>
      </w:pPr>
      <w:r>
        <w:rPr>
          <w:sz w:val="24"/>
        </w:rPr>
        <w:t>Принести биологическую массу! – возопил Онуфрий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смодесантник Зубр, охранник по работе, любовник Марьяны по совместительству внёс замороженную биомассу. Был он могуч и бластером инопланетным обвешан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иомасса представляла собой кусочки хомячка, разорванного непонятным образом. Так как во всём свете белом сиих маленьких и пушистейших созданий не оставалось, то хотели учёные возобновить породу эту для услады в первую очередь детей малых, да неразумных.</w:t>
      </w:r>
    </w:p>
    <w:p>
      <w:pPr>
        <w:pStyle w:val="Normal"/>
        <w:ind w:left="6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 поместили биомассу в коллектор и нажал Онуфрий клавишу «</w:t>
      </w:r>
      <w:r>
        <w:rPr>
          <w:sz w:val="24"/>
          <w:lang w:val="en-US"/>
        </w:rPr>
        <w:t>Enter</w:t>
      </w:r>
      <w:r>
        <w:rPr>
          <w:sz w:val="24"/>
        </w:rPr>
        <w:t>» ( для клонирования мохнатой тварюшки ), а десантник Зубр кнопку снятия бластера с предохранителя ( на всякий случай ), а ассистентка Марьяна глаза закрыла. И пошли в ход лазерные лучи, белковые усилители и жидкостные амортизаторы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стеклом коллектора пухло, урчало и булькало мохнатое чудо природы. И вот – клонирование закончено. Мохнатое хомячище урчало и всхрапывало в нише коллектора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 в этот момент в нашу историю вклинивается хакер. Он просто случайно здесь оказался, взломав сайт по продаже автомобилей, но в Сети произошли изменения интересные, а Онуфрий на сайте вымерших животных обнаружил информацию, что хомячков кормят мясом. ( Причём свежим мясом ). 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веря покормили. И, в силу генетической памяти, вспомнил он, что был ранее ни кем иным, как хомяком-террористом Гектором с Лыцких Гор, бессмертным и неуничтожимым. Видимо, в прошлом его всё-таки извели и порвали на кусочки. Хомяк сосредоточился и решил не проявлять перед людьми своих скрытых возможностей, и промолчал поэтому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оэтому, когда ел ночью уснувшего на приборной доске Онуфрия, оставшегося сторожить зверика, чавкал тихо и пристойно, а к утру вытер всё, как будто и не было ничего. Так сгинул профессор бесславно и в челюстях среднеегипетского дымчатого хомячка.</w:t>
      </w:r>
    </w:p>
    <w:p>
      <w:pPr>
        <w:pStyle w:val="Normal"/>
        <w:numPr>
          <w:ilvl w:val="0"/>
          <w:numId w:val="2"/>
        </w:numPr>
        <w:ind w:left="420" w:firstLine="284"/>
        <w:jc w:val="both"/>
        <w:rPr>
          <w:sz w:val="24"/>
        </w:rPr>
      </w:pPr>
      <w:r>
        <w:rPr>
          <w:sz w:val="24"/>
        </w:rPr>
        <w:t>Да начнётся пища святая, дети мои… - тихо прошептал Гектор и уснул безмятежно, а в пузике его профессор переваривался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утро не обнаружив Онуфрия, Марьяна и Зубр были опечалены. Да так сильно, что возрыдали и восплакали. А восплакав подумали: «А куда же всё-таки этот старый хрыч девался?» . И вслух предположение высказали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ответил им хомячок. Ответил, и речи его были сладкоречивы. Сказал он, что Онуфрий уехал навестить больную бабушку. И вернётся не скоро, а как получится. Был Гектора голос чудесен и поверили ему. А так как никто в Сети не написал, что хомяки не разговаривают, то успокоились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ишь гордый и храбрый десантник Зубр не успокоился. А когда на следующий день хомячок сказал ему, что Марьяна уехала к больному дедушке, то и вовсе засомневался. И бластер достав, на Гектора вероломного направил. И говорил он при этом:</w:t>
      </w:r>
    </w:p>
    <w:p>
      <w:pPr>
        <w:pStyle w:val="Normal"/>
        <w:numPr>
          <w:ilvl w:val="0"/>
          <w:numId w:val="2"/>
        </w:numPr>
        <w:ind w:left="420" w:firstLine="284"/>
        <w:jc w:val="both"/>
        <w:rPr>
          <w:sz w:val="24"/>
        </w:rPr>
      </w:pPr>
      <w:r>
        <w:rPr>
          <w:sz w:val="24"/>
        </w:rPr>
        <w:t>Ах вот кто уничтожал население Китая в 2013 году! Я сразу тебя узнал, бессмертное отродье.</w:t>
      </w:r>
    </w:p>
    <w:p>
      <w:pPr>
        <w:pStyle w:val="Normal"/>
        <w:numPr>
          <w:ilvl w:val="0"/>
          <w:numId w:val="2"/>
        </w:numPr>
        <w:ind w:left="420" w:firstLine="284"/>
        <w:jc w:val="both"/>
        <w:rPr>
          <w:sz w:val="24"/>
        </w:rPr>
      </w:pPr>
      <w:r>
        <w:rPr>
          <w:sz w:val="24"/>
        </w:rPr>
        <w:t>Не бессмертное, а очень живучее, - взлизнулся Гектор пушисто и мохнато, носик его чёрный блеснул, как прожектор или как фара автомобиля. Причём катафалка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убр пальнул из бластера и плазменный луч разрезал хомячину пополам, но мохнатому хищнику было уже нипочём. Он столько раз умирал: от старушечьего топора, от отрывания головы инопланетным зергом, от объедания кошачьим мясом, от пули ментовской и английской, от взрыва, от порезов многочисленных и от прочих вещей нехороших. ( не будем вдаваться в подробности ).</w:t>
      </w:r>
    </w:p>
    <w:p>
      <w:pPr>
        <w:pStyle w:val="Normal"/>
        <w:numPr>
          <w:ilvl w:val="0"/>
          <w:numId w:val="2"/>
        </w:numPr>
        <w:ind w:left="420" w:firstLine="284"/>
        <w:jc w:val="both"/>
        <w:rPr/>
      </w:pPr>
      <w:r>
        <w:rPr>
          <w:sz w:val="24"/>
        </w:rPr>
        <w:t xml:space="preserve">Святая пища спасёт меня и мой избранный народ – </w:t>
      </w:r>
      <w:r>
        <w:rPr>
          <w:i/>
          <w:sz w:val="24"/>
        </w:rPr>
        <w:t>хомякоидов</w:t>
      </w:r>
      <w:r>
        <w:rPr>
          <w:sz w:val="24"/>
        </w:rPr>
        <w:t xml:space="preserve"> от вымирания, - Гектор срастался. Все его кишочки ожили и тянулись друг к другу, как молодые побеги бамбука тянутся к солнцу. А найдя друг друга соединялись.</w:t>
      </w:r>
    </w:p>
    <w:p>
      <w:pPr>
        <w:pStyle w:val="Normal"/>
        <w:numPr>
          <w:ilvl w:val="0"/>
          <w:numId w:val="2"/>
        </w:numPr>
        <w:ind w:left="420" w:firstLine="284"/>
        <w:jc w:val="both"/>
        <w:rPr>
          <w:sz w:val="24"/>
        </w:rPr>
      </w:pPr>
      <w:r>
        <w:rPr>
          <w:sz w:val="24"/>
        </w:rPr>
        <w:t>Сдохни, святоша! – Зубр метнул в Гектора десантный нож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мяк перехватил его в полёте зубами, сказал что-то вроде «Шшас нашнётса воплошшенне» и, призывно завыв, махом перепрыгнул коллектор, зацепив пушистой лапкой кнопку клонирования. Нажал её несколько раз и на всякий случай разбил пульт управления ломом, что он взял из шкафчика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кже из шкафчика посыпались недоеденные косточки Марьяны, разоблачая невиновность Гектора.</w:t>
      </w:r>
    </w:p>
    <w:p>
      <w:pPr>
        <w:pStyle w:val="Normal"/>
        <w:numPr>
          <w:ilvl w:val="0"/>
          <w:numId w:val="2"/>
        </w:numPr>
        <w:ind w:left="420" w:firstLine="284"/>
        <w:jc w:val="both"/>
        <w:rPr>
          <w:sz w:val="24"/>
        </w:rPr>
      </w:pPr>
      <w:r>
        <w:rPr>
          <w:sz w:val="24"/>
        </w:rPr>
        <w:t>Раба божья пострадала во имя Святой Пищи! – виновато улыбнулся Гектор метровыми клычищами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убр отшатнулся от гнусного запаха гниения, исходившего от хомячины. Из коллектора выскакивали новые хомячки, взлизывались и сроились в шеренги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ышались вопли Гектора: «Нарекаю Белиалом», «Нарекаю Бафометом», «Нарекаю Азраилом», «Нарекаю Баалом». Свеженазванные хомяки экстатически пищали. Лишь одного из них Гектор назвал собственным сыном и тут же, на глазах у всех съел, дабы поддержать форму, пробурчав при этом «Я тебя породил, я тебя и съем»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мячки запели в унисон что-то похожее на церковный хорал, перемежающийся с чавканием. Они доедали персонал второй лаборатории четвёртого блока, взлизываясь постоянно, непременно и агрессивно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ле шестьсот шестьдесят шестого клонирования в выводке появились хомячихи. Неизвестно, была ли в этом вина неизвестного хакера, но по несчастливой случайности, его дом оказался первым на пути приближающейся армады.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лишь Зубр стремительно уносился прочь на джипе, и назад не оглядывался. Стройные ряды среднеегипетских дымчатых хомячков разрушали дома в поисках мяса. Один из них, по имени Мефистофель, вырывал глаза людям, другой, по имени Приам, пил кровь. В общем, пушистые зверьки веселились, как могли.</w:t>
      </w:r>
    </w:p>
    <w:p>
      <w:pPr>
        <w:pStyle w:val="2"/>
        <w:rPr/>
      </w:pPr>
      <w:r>
        <w:rPr/>
        <w:t>Гектор бежал по улице спокойно и с королевским достоинством. Еды пока хватит на всех.</w:t>
      </w:r>
    </w:p>
    <w:p>
      <w:pPr>
        <w:pStyle w:val="Normal"/>
        <w:ind w:left="60" w:firstLine="284"/>
        <w:jc w:val="both"/>
        <w:rPr/>
      </w:pPr>
      <w:r>
        <w:rPr>
          <w:b/>
          <w:sz w:val="24"/>
        </w:rPr>
        <w:t>Мораль:</w:t>
      </w:r>
      <w:r>
        <w:rPr>
          <w:sz w:val="24"/>
        </w:rPr>
        <w:t xml:space="preserve"> Хомяки – это дар богов.                                                        </w:t>
      </w:r>
      <w:r>
        <w:rPr>
          <w:b/>
          <w:sz w:val="24"/>
        </w:rPr>
        <w:t xml:space="preserve"> Геральт </w:t>
      </w:r>
      <w:r>
        <w:rPr>
          <w:sz w:val="24"/>
        </w:rPr>
        <w:t>4.07.03</w:t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0" w:firstLine="28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4:38:00Z</dcterms:created>
  <dc:creator>Арастович</dc:creator>
  <dc:description/>
  <dc:language>en-US</dc:language>
  <cp:lastModifiedBy>Арастович</cp:lastModifiedBy>
  <dcterms:modified xsi:type="dcterms:W3CDTF">2003-07-04T15:47:00Z</dcterms:modified>
  <cp:revision>15</cp:revision>
  <dc:subject/>
  <dc:title> СВЯТАЯ ПИЩА</dc:title>
</cp:coreProperties>
</file>